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Verb Sentenc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ranslate senten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librōs in terrā posuī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nōn diū in Italiā mansimus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cs="Calibri" w:ascii="Calibri" w:hAnsi="Calibri"/>
        </w:rPr>
        <w:t>dux anguem in herbā magnō timore aspiciēba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in itinere multās gentēs vīdimus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Caesar bonās lēgēs fēci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cs="Calibri" w:ascii="Calibri" w:hAnsi="Calibri"/>
        </w:rPr>
        <w:t>hominēs gloriam petun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trēs horās sub arbore iacēbāmus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cs="Calibri" w:ascii="Calibri" w:hAnsi="Calibri"/>
        </w:rPr>
        <w:t>urbs rēgis ā militibus capta es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legātī ā duce ad urbem mitten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multī ab hostibus interficiēban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virēs militum deficiēban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cs="Calibri" w:ascii="Calibri" w:hAnsi="Calibri"/>
        </w:rPr>
        <w:t>Cicerō magnō gaudiō ā populō recipi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litēs ā Pompeiō ad pugnam ducentur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4.  navēs statim parātae erant et ad lītus manēba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īlium nostram amīcō commīsi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bellum confectus es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ilitēs ad urbem incēdēban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rtae urbis apertae sun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mor gloriae Caesarem ad bellum induxi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d Italiam nāvēs celeriter accessērun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eneas ad templum dēnique pervēni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hostēs in monte conspeximus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ladius ab homine tenēbā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mperia ducis ā militibus magnō dolore audiuntur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ia ad montem magnā difficilitate reperta est.</w:t>
      </w:r>
    </w:p>
    <w:p>
      <w:pPr>
        <w:pStyle w:val="Normal"/>
        <w:numPr>
          <w:ilvl w:val="0"/>
          <w:numId w:val="1"/>
        </w:numPr>
        <w:spacing w:lineRule="auto" w:line="36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rae mariaque ā dīs motī su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9:00Z</dcterms:created>
  <dc:creator>cyoung</dc:creator>
  <dc:description/>
  <cp:keywords/>
  <dc:language>en-US</dc:language>
  <cp:lastModifiedBy>cyoung</cp:lastModifiedBy>
  <cp:lastPrinted>2007-09-14T08:09:00Z</cp:lastPrinted>
  <dcterms:modified xsi:type="dcterms:W3CDTF">2008-09-12T12:46:00Z</dcterms:modified>
  <cp:revision>3</cp:revision>
  <dc:subject/>
  <dc:title>Third Conjugation Verb Sentences</dc:title>
</cp:coreProperties>
</file>